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2024891428"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4310880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847211926"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827216389"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